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Załącznik nr 7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</w:rPr>
        <w:t>Szczegółowy opis przedmiotu zamówienia”</w:t>
      </w:r>
    </w:p>
    <w:p>
      <w:pPr>
        <w:pStyle w:val="Heading5"/>
        <w:rPr/>
      </w:pPr>
      <w:r>
        <w:rPr/>
        <w:t>DOSTAWA ENERGII ELEKTRYCZNEJ I ZAPEWNIENIE ŚWIADCZENIA USŁUG DYSTRYBUCJI ENERGII ELEKTRYCZNEJ DO OBIEKTÓW PRZEDSIĘBIORSTWA KOMUNALNEGO SP. Z O.O. W RACIBORZ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az obiektów/ punktów poboru wraz z okresami sprzedaży energii elektrycz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976"/>
        <w:gridCol w:w="1084"/>
        <w:gridCol w:w="1080"/>
        <w:gridCol w:w="1440"/>
        <w:gridCol w:w="1080"/>
        <w:gridCol w:w="1073"/>
        <w:gridCol w:w="1620"/>
        <w:gridCol w:w="993"/>
        <w:gridCol w:w="994"/>
        <w:gridCol w:w="1198"/>
        <w:gridCol w:w="1232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pp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 punktu poboru/ obiektu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upa taryfowa lokalnego OS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KT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sprzedaży energii elektrycznej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rocznego wolumenu [MWh]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umen w przyszłej umowie [MWh]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budynku/ nr lok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Ilość punktów poboru/ </w:t>
            </w:r>
            <w:r>
              <w:rPr>
                <w:sz w:val="20"/>
                <w:szCs w:val="20"/>
              </w:rPr>
              <w:t>obiektów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12316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BÓ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oracyjny jednostrefowy MI_01.01.14-31.21.14_2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01-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12-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57748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NIKAŃS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BÓ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oracyjny jednostrefowy MI_01.01.14-31.21.14_2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01-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12-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57716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NIKAŃSK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BÓ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oracyjny jednostrefowy MI_01.01.14-31.21.14_2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01-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12-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2240100050953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PRA ADAMCZY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BÓ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oracyjny jednostrefowy MI_01.01.14-31.21.14_2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01-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12-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33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PRA ADAMCZYK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IBÓ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oracyjny jednostrefowy MI_01.01.14-31.21.14_8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01-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-12-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right="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Prezes PK Sp. z o.o.               </w:t>
      </w:r>
    </w:p>
    <w:p>
      <w:pPr>
        <w:pStyle w:val="Normal"/>
        <w:ind w:left="2832" w:right="0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Marek Bugdol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eastAsia="Calibri" w:cs="Calibri" w:ascii="Calibri" w:hAnsi="Calibri"/>
          <w:b/>
          <w:sz w:val="22"/>
          <w:szCs w:val="22"/>
        </w:rPr>
        <w:t>Racibórz 03.12.2025r.</w:t>
      </w: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sz w:val="22"/>
          <w:szCs w:val="22"/>
        </w:rPr>
        <w:t>…………………………...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(zatwierdzam)</w:t>
      </w:r>
    </w:p>
    <w:sectPr>
      <w:type w:val="nextPage"/>
      <w:pgSz w:orient="landscape" w:w="16838" w:h="11906"/>
      <w:pgMar w:left="397" w:right="39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true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07:00Z</dcterms:created>
  <dc:creator>Komunikacja</dc:creator>
  <dc:description/>
  <dc:language>en-US</dc:language>
  <cp:lastModifiedBy/>
  <cp:lastPrinted>2025-09-25T11:41:00Z</cp:lastPrinted>
  <dcterms:modified xsi:type="dcterms:W3CDTF">2025-12-03T06:07:42Z</dcterms:modified>
  <cp:revision>6</cp:revision>
  <dc:subject/>
  <dc:title>Lp</dc:title>
</cp:coreProperties>
</file>